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18607642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02068917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63088154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692018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